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38188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78437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